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845"/>
        <w:gridCol w:w="1497"/>
        <w:gridCol w:w="439"/>
        <w:gridCol w:w="236"/>
        <w:gridCol w:w="3"/>
        <w:gridCol w:w="236"/>
        <w:gridCol w:w="3"/>
        <w:gridCol w:w="3711"/>
        <w:gridCol w:w="239"/>
        <w:gridCol w:w="239"/>
        <w:gridCol w:w="239"/>
      </w:tblGrid>
      <w:tr>
        <w:trPr>
          <w:trHeight w:val="255" w:hRule="atLeast"/>
        </w:trPr>
        <w:tc>
          <w:tcPr>
            <w:tcW w:w="74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летняя Спартакиада молодёжи РФ.Лёгкая атлети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андный зачё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скв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2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анкт-Петербург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снодарский кра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4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еляби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4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сков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1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ердлов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ркут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баровский кра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5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лгоградска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7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зе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енинград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вропольский кра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сноярский кра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осибир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шкортостан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спублика Мордов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тайский кра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ря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увашская Республик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3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емеровская область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1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морский кра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амар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тов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жегород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ронеж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дмуртская республик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рга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уж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логод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рма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спублика Адыге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стром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БР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спублика Татарстан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лгород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МА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спублика Карел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спублика Дагестан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.Ком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ур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сков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ов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юме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яза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молен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ининградск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врейская автономная обл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Главный  судья :                             В.Мочалов   РК    г.Саранск</w:t>
      </w:r>
    </w:p>
    <w:p>
      <w:pPr>
        <w:pStyle w:val="Normal"/>
        <w:rPr/>
      </w:pPr>
      <w:r>
        <w:rPr/>
        <w:t xml:space="preserve">  </w:t>
      </w:r>
      <w:r>
        <w:rPr/>
        <w:t>Главный  секретарь :                      С.Сергачёв  РК    г.Рузаевка</w:t>
      </w:r>
    </w:p>
    <w:sectPr>
      <w:type w:val="nextPage"/>
      <w:pgSz w:w="11906" w:h="16838"/>
      <w:pgMar w:left="0" w:right="147" w:gutter="0" w:header="0" w:top="0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9:00Z</dcterms:created>
  <dc:creator>св</dc:creator>
  <dc:description/>
  <cp:keywords/>
  <dc:language>en-US</dc:language>
  <cp:lastModifiedBy>св</cp:lastModifiedBy>
  <dcterms:modified xsi:type="dcterms:W3CDTF">2010-08-15T13:34:00Z</dcterms:modified>
  <cp:revision>1</cp:revision>
  <dc:subject/>
  <dc:title>2 летняя Спартакиада молодёжи РФ</dc:title>
</cp:coreProperties>
</file>